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гражданского общества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Куратор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ременно исполняющий обязанности первого заместителя главы города Нефтеюганска Монастырский Алексей Васильеви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Директор департамента по делам администрации города Нефтеюган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Филинова Наталья Владимиров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2024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здание условий для развития гражданского общества и реализации гражданских инициати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озможностей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алантов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олодеж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Направление (подпрограмма 1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Направление (подпрограмма 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Направление (подпрограмма 5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еализация инициативных проектов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Общий объём финансирования муниципальной программы за счёт средств бюджета города составля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 472 103,816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Связь с национальными целями развития Российской Федерации/ Региональный проект/ Государственная программ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4" w:leader="none"/>
                <w:tab w:val="left" w:pos="74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сударственная программа Ханты-Мансийского автономного округа – Югры «Развитие гражданского общества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оказатели муниципальной программы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"/>
        <w:gridCol w:w="1701"/>
        <w:gridCol w:w="870"/>
        <w:gridCol w:w="995"/>
        <w:gridCol w:w="993"/>
        <w:gridCol w:w="708"/>
        <w:gridCol w:w="709"/>
        <w:gridCol w:w="712"/>
        <w:gridCol w:w="712"/>
        <w:gridCol w:w="712"/>
        <w:gridCol w:w="713"/>
        <w:gridCol w:w="709"/>
        <w:gridCol w:w="704"/>
        <w:gridCol w:w="1527"/>
        <w:gridCol w:w="1559"/>
        <w:gridCol w:w="851"/>
        <w:gridCol w:w="708"/>
      </w:tblGrid>
      <w:tr>
        <w:trPr>
          <w:trHeight w:val="55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формационная система </w:t>
            </w:r>
          </w:p>
        </w:tc>
      </w:tr>
      <w:tr>
        <w:trPr>
          <w:trHeight w:val="91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29-203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Цель муниципальной программы «Развитие гражданского общества»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развития гражданского общества и реализации гражданских инициатив, возможностей для самореализации и развития талантов молодежи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епартамент по делам администрации (далее - ДД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0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Департамент образ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(далее - Д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lang w:eastAsia="ar-SA"/>
              </w:rPr>
              <w:t xml:space="preserve">Департамент муниципального имущества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ar-SA"/>
              </w:rPr>
              <w:t>(далее - Д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размещенного информационного материала в СМИ о деятельности и проектах социально ориентированных некоммерческих организаций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 (человек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6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 граждан  информационной открытостью органов местного самоуправления города Нефтеюганска, % от общей численности населения горо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 государственной программе Ханты-Мансийского автономного округа – Югры «Развитие гражданского общест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телевещания, ча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22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44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радиовещания, мину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2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</w:rPr>
              <w:t>84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, мину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2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256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 (ед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1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 в городе Нефтеюганске и случаев их применения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hd w:fill="FFFFFF" w:val="clear"/>
              </w:rPr>
              <w:t>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Доля инициативных проектов, реализованных на условиях софинансирования из местного бюджета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414141"/>
                <w:shd w:fill="FFFFFF" w:val="clear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омитет культуры и туризм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омитет физической культуры и спорт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,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 (чел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8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9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414141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u w:val="single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, </w:t>
            </w:r>
            <w:r>
              <w:rPr>
                <w:rFonts w:cs="Times New Roman" w:ascii="Times New Roman" w:hAnsi="Times New Roman"/>
                <w:b w:val="false"/>
              </w:rPr>
              <w:t>(чел.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highlight w:val="green"/>
              </w:rPr>
            </w:pPr>
            <w:r>
              <w:rPr>
                <w:rFonts w:cs="Times New Roman" w:ascii="Times New Roman" w:hAnsi="Times New Roman"/>
                <w:b w:val="false"/>
                <w:highlight w:val="gree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7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Постановление Правительства ХМАО – Югры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от 10.11.2023 N 546-п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О государственной программе Ханты-Мансийского автономного округа – Югры «Развитие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 xml:space="preserve"> (ед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4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1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/>
              </w:rPr>
              <w:t>28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Д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числа опрош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Распоря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Правительства ХМАО 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Югры от 15.03.2013 №92-р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«Об оценке эффектив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деятельности орган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местного само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городских округов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муниципальных район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Ханты-Мансий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автономного округа –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color w:val="1A1A1A"/>
              </w:rPr>
              <w:t>Югры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color w:val="1A1A1A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suppressAutoHyphens w:val="true"/>
              <w:autoSpaceDE w:val="false"/>
              <w:ind w:right="-59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Д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0"/>
        <w:gridCol w:w="3661"/>
        <w:gridCol w:w="1370"/>
        <w:gridCol w:w="1348"/>
        <w:gridCol w:w="542"/>
        <w:gridCol w:w="6"/>
        <w:gridCol w:w="537"/>
        <w:gridCol w:w="537"/>
        <w:gridCol w:w="6"/>
        <w:gridCol w:w="548"/>
        <w:gridCol w:w="524"/>
        <w:gridCol w:w="17"/>
        <w:gridCol w:w="543"/>
        <w:gridCol w:w="649"/>
        <w:gridCol w:w="579"/>
        <w:gridCol w:w="540"/>
        <w:gridCol w:w="9"/>
        <w:gridCol w:w="548"/>
        <w:gridCol w:w="553"/>
        <w:gridCol w:w="1357"/>
      </w:tblGrid>
      <w:tr>
        <w:trPr>
          <w:tblHeader w:val="true"/>
          <w:trHeight w:val="34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показате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конец 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Цель муниципальной программы «Развитие гражданского общества»</w:t>
            </w:r>
          </w:p>
          <w:p>
            <w:pPr>
              <w:pStyle w:val="Normal"/>
              <w:widowControl w:val="false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развития гражданского общества и реализации гражданских инициатив, возможностей для самореализации и развития талантов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социально значимых проектов социально ориентированных некоммерческих организаций, получивших финансовую поддержку в форме субсиди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 на основании лицензии образовательную деятельность в качестве основного вида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размещенного информационного материала в СМИ о деятельности и проектах социально ориентированных некоммерческих организаций (ед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 (человек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4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 граждан  информационной открытостью органов местного самоуправления города Нефтеюганска, % от общей численности населения 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телевещания,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асов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216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 посредством радиовещания, мину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233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ём эфирного времени в электронных средствах массовой информации города Нефтеюганска, мину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инут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284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 в городе Нефтеюганске и случаев их примен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Calibri" w:hAnsi="Calibri" w:cs="Calibri"/>
                <w:b w:val="false"/>
                <w:b w:val="false"/>
                <w:color w:val="22272F"/>
                <w:sz w:val="21"/>
                <w:szCs w:val="21"/>
                <w:shd w:fill="FFFFFF" w:val="clear"/>
              </w:rPr>
            </w:pPr>
            <w:r>
              <w:rPr>
                <w:b w:val="false"/>
                <w:color w:val="22272F"/>
                <w:sz w:val="21"/>
                <w:szCs w:val="21"/>
                <w:shd w:fill="FFFFFF" w:val="clear"/>
              </w:rPr>
              <w:t>Доля инициативных проектов, реализованных на условиях софинансирования из мест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%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</w:t>
            </w:r>
          </w:p>
        </w:tc>
      </w:tr>
      <w:tr>
        <w:trPr>
          <w:trHeight w:val="14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П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ind w:right="119" w:hanging="0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410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9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% от числа опрошенных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340"/>
        <w:gridCol w:w="5104"/>
        <w:gridCol w:w="4649"/>
      </w:tblGrid>
      <w:tr>
        <w:trPr>
          <w:trHeight w:val="49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язь с показателями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1 «Оказание поддержки социально ориентированным некоммерческим организация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Оказание финансовой и имущественной поддержки социально ориентированным некоммерческим организациям»</w:t>
            </w:r>
          </w:p>
        </w:tc>
      </w:tr>
      <w:tr>
        <w:trPr>
          <w:trHeight w:val="34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дминистрация города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беспечение предост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держки социально ориентированным некоммерческим организациям, осуществляющим деятельность на территории города Нефтеюганс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- создание благоприятных условий для деятельности социально ориентированных некоммерческих организаций, не являющихся муниципальными учреждениями, и решение задач социально-экономического и культурного развития города Нефтеюганска в силу особой роли СОНКО в жизнедеятельности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оциально значимых проектов социально ориентированных некоммерческих организаций, получивших финансовую поддержку в форме субсиди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Количество субсидий социально ориентированным некоммерческим организациям, не являющимся муниципальными учреждениями, осуществляющими на основании лицензии образовательную деятельность в качестве основного вида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предоставляемых помещений, находящихся в муниципальной собственности, в пользование социально ориентированным некоммерческим организация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 xml:space="preserve">Количество размещенного информационного материала в СМИ о деятельности и проектах социально ориентированных некоммерческих организа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граждан, принимающих участие в деятельности социально ориентированных некоммерческих организаций</w:t>
            </w:r>
          </w:p>
          <w:p>
            <w:pPr>
              <w:pStyle w:val="Normal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, проведенных с участием социально ориентированных некоммерческих организаций</w:t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«Своевременное и достоверное информирование населения о деятельности органов местного самоуправ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ого образования город Нефтеюганс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(информационно-аналитический отдел), ДГИЗО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удовлетворенности населения деятельностью органов местного самоуправления города Нефтеюганс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проведение социологического исследования удовлетворённости населения транспортным обслуживанием, автомобильными дорогами, услугами ЖКХ, качеством образования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Удовлетворенность граждан информационной открытостью органов местного самоуправления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теле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 посредством радио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эфирного времени в электронных средствах массовой информац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Объем печатных изданий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Удовлетворенность населения деятельностью органов местного самоуправления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с процессных мероприятий «Размещение социально значимой информации на наружных информационных поверхностях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 Обеспечение доступности социально значимой информации на наружных информационных поверхностя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- формирование у населения положительных моральных ценностей, принципов, взглядов и убежд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изготовленных и размещенных баннеров, плакатов и листовок с социальной рекламой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1. 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Обеспечение условий развития форм непосредственного осуществления населением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местного самоуправления и участия населения в осуществлении местного самоуправления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5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развитие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2" w:right="-59" w:firstLine="22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городе Нефтеюганске и случаев их приме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дпрограмма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Поддержка творческих проектов, реализация талантов и способностей молодых людей, продвижение молодежных инициати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«Поддержка и реализация потенциала молодежи на территории муниципального образования город Нефтеюганск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делам администраци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л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</w:rPr>
              <w:t>е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реализ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азличны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ферах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е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участие молодых людей в муниципальные и региональные молодежные мероприятия (форумы, фестивали, городские конференции, конкурсы и проекты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оформление Доски почета «Молодежь-Гордость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 w:val="false"/>
              </w:rPr>
              <w:t xml:space="preserve"> трудоустройство подрост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Численность молодых людей в возрасте от 14 до 35 лет, вовлеченных в реализуемые проекты и программы в сфере поддержки талантливой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hd w:fill="FFFFFF" w:val="clear"/>
              </w:rPr>
              <w:t>Количество добровольцев (волонтеров), вовлеченных центрами (сообществами, объединениями) поддержки добровольчества (волонтерства), в добровольческую (волонтерскую) деятельность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дпрограмма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еализация инициативных проектов»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1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«Реализация инициативных проектов, отобранных по результатам конкурса»</w:t>
            </w: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реализацию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 администрации город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 – коммунального хозяйств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порта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градостроительства и земельных отношений 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024-2030</w:t>
            </w:r>
          </w:p>
        </w:tc>
      </w:tr>
      <w:tr>
        <w:trPr>
          <w:trHeight w:val="1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</w:t>
            </w:r>
            <w:r>
              <w:rPr>
                <w:rFonts w:cs="Times New Roman" w:ascii="Times New Roman" w:hAnsi="Times New Roman"/>
                <w:b w:val="false"/>
              </w:rPr>
              <w:t>: Создание условий для участия жителей города Нефтеюганска в решении вопросов местного значения посредством внесения инициативных проектов и участия в их реализ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ind w:left="-23" w:right="-57"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- решение приоритетных вопросов местного значения по улучшению качества жизни насел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22272F"/>
                <w:shd w:fill="FFFFFF" w:val="clear"/>
              </w:rPr>
              <w:t>Доля инициативных проектов, реализованных на условиях софинансирования из местного бюдже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45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обеспечение муниципальной программы</w:t>
      </w:r>
    </w:p>
    <w:tbl>
      <w:tblPr>
        <w:tblW w:w="16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909"/>
        <w:gridCol w:w="2551"/>
        <w:gridCol w:w="1667"/>
        <w:gridCol w:w="1559"/>
        <w:gridCol w:w="1560"/>
        <w:gridCol w:w="1452"/>
        <w:gridCol w:w="1479"/>
        <w:gridCol w:w="45"/>
        <w:gridCol w:w="1453"/>
        <w:gridCol w:w="1700"/>
      </w:tblGrid>
      <w:tr>
        <w:trPr>
          <w:trHeight w:val="353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/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-20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-314"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Муниципальная программа «Развитие гражданского общества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 (ДО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(ДЖКХ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итет физической культуры и спорта (КФКиС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градостроительства и земельных отношений (ДГиЗО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 517,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 063,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7 405,3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 817,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 766,7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9 533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72 103,816</w:t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9 897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1 075,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8 257,49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 669,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 618,8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1 237,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09 756,916</w:t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61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98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 295,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 346,900</w:t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-314" w:hanging="597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 них по ответственным соисполнителям: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 577,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 445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3 337,1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 889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 838,5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5 677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360 764,435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 957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4 457,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4 189,2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1 741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 690,6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7 381,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298 417,535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619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987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 295,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 346,9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right="-314" w:hanging="739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80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 109,96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803,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 109,96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 707,9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447,561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 707,9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447,561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82,04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82,04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1 «Оказание поддержки социально ориентированным некоммерческим организаци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7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 739,200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.1.Комплекс процессных мероприятий «Оказание финансовой и имущественной поддержки социально ориентированным некоммерческим организациям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7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 739,200</w:t>
            </w:r>
          </w:p>
        </w:tc>
      </w:tr>
      <w:tr>
        <w:trPr>
          <w:trHeight w:val="32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6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73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7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 7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 739,2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313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 них по ответственным соисполнителям:</w:t>
            </w:r>
          </w:p>
          <w:p>
            <w:pPr>
              <w:pStyle w:val="Normal"/>
              <w:ind w:left="567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11 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 65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95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9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 65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313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7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 089,2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6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7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28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56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 089,2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hanging="254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.2.Направление (подпрограмма) </w:t>
            </w:r>
          </w:p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«Своевременное и достоверное информирование населения о деятельности органов местного самоуправления муниципального образования город Нефтеюган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 359,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 757,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 762,3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 853,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651,2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 302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8 685,544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1.Комплекс процессных мероприятий «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 157,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 493,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 556,6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 647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445,5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 89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7 191,661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 427,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 443,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 556,6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 647,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445,5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 891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2 411,461</w:t>
            </w:r>
          </w:p>
        </w:tc>
      </w:tr>
      <w:tr>
        <w:trPr>
          <w:trHeight w:val="32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30,2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7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75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3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2.2. Комплекс процессных мероприятий «Размещение социально значимой информации на наружных информационных поверхностях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3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93,883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,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3,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,7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,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93,883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4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firstLine="142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.Направление (подпрограмма) 3 «Развитие форм непосредственного осуществления населением местного самоуправ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4,000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3.1.Комплекс процессных мероприятий «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4,000</w:t>
            </w:r>
          </w:p>
        </w:tc>
      </w:tr>
      <w:tr>
        <w:trPr>
          <w:trHeight w:val="32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8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3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.Направление (подпрограмма) 4 «Поддержка творческих проектов, реализация талантов и способностей молодых людей, продвижение молодежных инициати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 336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 445,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 528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 080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 231,3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8 462,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9 083,467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4.1.Комплекс процессных мероприятий «Поддержка и реализация потенциала молодежи на территории муниципального образования город Нефтеюганск», 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 336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 445,2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 528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 080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 231,3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8 462,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9 083,467</w:t>
            </w:r>
          </w:p>
        </w:tc>
      </w:tr>
      <w:tr>
        <w:trPr>
          <w:trHeight w:val="32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 446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 362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380,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932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 083,4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 166,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9 371,067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889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083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147,9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 295,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 712,4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46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5.Направление (подпрограмма) 5 «Реализация инициативных проек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 207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 713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 230,8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 151,605</w:t>
            </w:r>
          </w:p>
        </w:tc>
      </w:tr>
      <w:tr>
        <w:trPr>
          <w:trHeight w:val="3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5.1.Комплекс процессных мероприятий «Реализация инициативных проектов, отобранных по результатам конкурса»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 207,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 713,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 230,8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 151,605</w:t>
            </w:r>
          </w:p>
        </w:tc>
      </w:tr>
      <w:tr>
        <w:trPr>
          <w:trHeight w:val="32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я гор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432,2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90,8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455,124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9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96,3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2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675,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 064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 707,9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 447,561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ЖК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9,82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right="3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20,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20,76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ГиЗ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432,0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432,04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ружно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 учетом установленной периодичности в таблице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117">
    <w:name w:val="Без интервала1 Знак"/>
    <w:qFormat/>
    <w:rPr>
      <w:rFonts w:eastAsia="Calibri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2"/>
    <w:qFormat/>
    <w:pPr>
      <w:widowControl w:val="false"/>
      <w:numPr>
        <w:ilvl w:val="0"/>
        <w:numId w:val="5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6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visa">
    <w:name w:val="listvis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9:34:00Z</dcterms:created>
  <dc:creator>ДЭП</dc:creator>
  <dc:description/>
  <cp:keywords/>
  <dc:language>en-US</dc:language>
  <cp:lastModifiedBy>Королёва Оксана Валерьевна</cp:lastModifiedBy>
  <cp:lastPrinted>2025-11-07T11:19:00Z</cp:lastPrinted>
  <dcterms:modified xsi:type="dcterms:W3CDTF">2025-12-11T09:34:00Z</dcterms:modified>
  <cp:revision>2</cp:revision>
  <dc:subject/>
  <dc:title/>
</cp:coreProperties>
</file>